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ZkladntextIMP"/>
        <w:numPr>
          <w:ilvl w:val="0"/>
          <w:numId w:val="0"/>
        </w:numPr>
        <w:jc w:val="center"/>
        <w:outlineLvl w:val="0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>Smlouva o budoucí smlouvě o zřízení služebnosti inženýrské sítě</w:t>
      </w:r>
    </w:p>
    <w:p>
      <w:pPr>
        <w:pStyle w:val="ZkladntextIMP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uzavřená podle ust. §1267, 1785 a násl.  zákona. č. 89/2012 Sb., občanský zákoník </w:t>
        <w:br/>
        <w:t>a podle ust. § 104 odst. 3 zákona č. 127/2005 Sb., o elektronických komunikacích ve znění pozdějších předpisů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933950</wp:posOffset>
            </wp:positionH>
            <wp:positionV relativeFrom="page">
              <wp:posOffset>356235</wp:posOffset>
            </wp:positionV>
            <wp:extent cx="1133475" cy="1002030"/>
            <wp:effectExtent l="0" t="0" r="0" b="0"/>
            <wp:wrapNone/>
            <wp:docPr id="1" name="logo.fro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.fro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. I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Smluvní stran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O/PO</w:t>
        <w:tab/>
        <w:t xml:space="preserve"> Statutární město Brno, MČ Brno Řečkovice a Mokrá Hora</w:t>
        <w:tab/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vale bytem/se sídlem: </w:t>
        <w:tab/>
        <w:t>Palackého náměstí 78/11, 621 00 Brno</w:t>
      </w:r>
    </w:p>
    <w:p>
      <w:pPr>
        <w:pStyle w:val="Heading1"/>
        <w:jc w:val="left"/>
        <w:rPr/>
      </w:pPr>
      <w:r>
        <w:rPr>
          <w:b w:val="false"/>
          <w:szCs w:val="22"/>
        </w:rPr>
        <w:t xml:space="preserve">RČ/IČ: </w:t>
        <w:tab/>
        <w:t xml:space="preserve">44992785 </w:t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zapsaná ve veřejném rejstříku vedeném u ………………………spisová značka…………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stoupena Mgr. Bc. Markem Viskotem, starostou MČ, k podpisu smlouvy o smlouvě budoucí  (dále jen „Budoucí povinný“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 straně jedné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PC Česká republika, s.r.o.</w:t>
      </w:r>
      <w:r>
        <w:rPr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 xml:space="preserve">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 sídlem: </w:t>
        <w:tab/>
        <w:t>Závišova 5, 140 00 Praha 4- Nusle</w:t>
      </w:r>
    </w:p>
    <w:p>
      <w:pPr>
        <w:pStyle w:val="Heading1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IČ: </w:t>
        <w:tab/>
        <w:tab/>
        <w:t xml:space="preserve">00562262  </w:t>
        <w:tab/>
        <w:tab/>
      </w:r>
    </w:p>
    <w:p>
      <w:pPr>
        <w:pStyle w:val="Heading1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DIČ:</w:t>
      </w:r>
      <w:r>
        <w:rPr>
          <w:szCs w:val="22"/>
        </w:rPr>
        <w:t xml:space="preserve"> </w:t>
        <w:tab/>
        <w:tab/>
      </w:r>
      <w:r>
        <w:rPr>
          <w:b w:val="false"/>
          <w:szCs w:val="22"/>
        </w:rPr>
        <w:t>CZ005622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psaná v OR vedeném Městským soudem v Praze, oddíl C, vložka 187485</w:t>
      </w:r>
    </w:p>
    <w:p>
      <w:pPr>
        <w:pStyle w:val="Normln1"/>
        <w:spacing w:lineRule="auto" w:line="240"/>
        <w:ind w:left="0" w:hanging="0"/>
        <w:rPr>
          <w:rStyle w:val="Standardnpsmoodstavce1"/>
          <w:bCs/>
          <w:color w:val="000000"/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zastoupena </w:t>
      </w:r>
      <w:r>
        <w:rPr>
          <w:rStyle w:val="Standardnpsmoodstavce1"/>
          <w:bCs/>
          <w:color w:val="000000"/>
          <w:sz w:val="22"/>
          <w:szCs w:val="22"/>
          <w:lang w:val="cs-CZ"/>
        </w:rPr>
        <w:t>………………………….., na základě pověření ze dne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dále jen „Budoucí oprávněná“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straně druhé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(dále společně jen „Smluvní strany“ nebo „Účastníci“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. II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Úvodní ustanovení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oucí povinný prohlašuje, že je vlastníkem id. podílu pozemků </w:t>
        <w:br/>
        <w:t xml:space="preserve">č. parc. </w:t>
      </w:r>
      <w:r>
        <w:rPr/>
        <w:t>561/32, 561/37, 561/43</w:t>
      </w:r>
      <w:r>
        <w:rPr>
          <w:sz w:val="22"/>
          <w:szCs w:val="22"/>
        </w:rPr>
        <w:t xml:space="preserve">, zapsaného na listu vlastnictví č. 10001, v katastrálním území </w:t>
      </w:r>
      <w:r>
        <w:rPr/>
        <w:t>Řečkovice</w:t>
      </w:r>
      <w:r>
        <w:rPr>
          <w:sz w:val="22"/>
          <w:szCs w:val="22"/>
        </w:rPr>
        <w:t>, obec Brno, vedeného u Katastrálního úřadu pro Jihomoravský kraj, katastrální pracoviště Brno-město (dále jen „Služebné pozemky“).</w:t>
      </w:r>
    </w:p>
    <w:p>
      <w:pPr>
        <w:pStyle w:val="Zkladntext2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Zkladntext2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oucí oprávněný je investorem stavby podzemního vedení veřejné komunikační sítě s názvem „Revitalizace ploch bytové zóny Ječná, Brno – Řečkovice“, která bude na základě rozhodnutí o umístění stavby umístěná na Služebných pozemcích (dále jen „Stavba“).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Budoucí oprávněný je držitelem Osvědčení č. 363 vydaného ČTÚ v souladu s ustanovením § 14 odst. 1 zákona č. 127/2005 Sb. o elektronických komunikacích.                                   </w:t>
      </w:r>
    </w:p>
    <w:p>
      <w:pPr>
        <w:pStyle w:val="Zkladntext2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Zkladntext2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Čl. III</w:t>
      </w:r>
    </w:p>
    <w:p>
      <w:pPr>
        <w:pStyle w:val="Zkladntext2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Předmět smlouvy o budoucí smlouvě</w:t>
      </w:r>
    </w:p>
    <w:p>
      <w:pPr>
        <w:pStyle w:val="Zkladntext2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357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Účastníci této smlouvy se dohodli, že po dokončení Stavby spolu uzavřou smlouvu </w:t>
        <w:br/>
        <w:t xml:space="preserve">o zřízení služebnosti inženýrské sítě v souladu s ustanovením § 1267 zákona č. 89/2012 Sb., občanského zákoníku a ustanovením § 104 odst. 3 zákona č.127/2005 Sb., </w:t>
        <w:br/>
        <w:t xml:space="preserve">o elektronických komunikacích, na základě které zřídí Budoucí povinný ve prospěch Budoucího oprávněného na Služebných pozemcích služebnost inženýrské sítě, odpovídající právu Budoucího oprávněného zřídit a provozovat podzemní vedení veřejné komunikační sítě v rozsahu, jak je vyznačeno na přiloženém situačním plánku a jak po dokončení Stavby bude vymezeno geometrickým plánem, dále oprávnění vstupovat </w:t>
        <w:br/>
        <w:t xml:space="preserve">a vjíždět na Služebné pozemky v souvislosti se zajištěním provozu, oprav a údržby podzemního vedení veřejné komunikační sítě. </w:t>
      </w:r>
    </w:p>
    <w:p>
      <w:pPr>
        <w:pStyle w:val="Normal"/>
        <w:overflowPunct w:val="false"/>
        <w:autoSpaceDE w:val="false"/>
        <w:ind w:left="357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357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udoucí povinný se zavazuje, že nejpozději do 60 dnů ode dne, kdy obdrží od Budoucího oprávněného návrh smlouvy o zřízení služebnosti inženýrské sítě ve smyslu výše uvedených ustanovení, nejpozději však do tří let od uzavření této smlouvy, uzavře s Budoucím oprávněným smlouvu o zřízení služebnosti inženýrské sítě, ve které společně sjednají práva a povinnosti v rozsahu a za podmínek podle této smlouvy.</w:t>
      </w:r>
    </w:p>
    <w:p>
      <w:pPr>
        <w:pStyle w:val="Odstavecseseznamem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357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áva odpovídající služebnosti inženýrské sítě nabude Budoucí oprávněný vkladem do katastru nemovitostí.</w:t>
      </w:r>
    </w:p>
    <w:p>
      <w:pPr>
        <w:pStyle w:val="Odstavecseseznamem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357" w:hanging="357"/>
        <w:jc w:val="both"/>
        <w:textAlignment w:val="baseline"/>
        <w:rPr/>
      </w:pPr>
      <w:r>
        <w:rPr>
          <w:sz w:val="22"/>
          <w:szCs w:val="22"/>
        </w:rPr>
        <w:t xml:space="preserve">Podstatné náležitostí smlouvy o zřízení služebnosti inženýrské sítě mimo náležitosti obecné dle občanského zákoníku Smluvní strany sjednávají především v níže uvedeném čl. IV, čl. V, čl. V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  <w:t>Čl. IV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mět smlouvy o zřízení služebnosti inženýrské sítě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1.</w:t>
        <w:tab/>
        <w:t xml:space="preserve">Budoucí Povinný jako </w:t>
      </w:r>
      <w:r>
        <w:rPr>
          <w:color w:val="000000"/>
          <w:sz w:val="22"/>
          <w:szCs w:val="22"/>
        </w:rPr>
        <w:t xml:space="preserve">vlastník Služebných pozemků </w:t>
      </w:r>
      <w:r>
        <w:rPr>
          <w:sz w:val="22"/>
          <w:szCs w:val="22"/>
        </w:rPr>
        <w:t xml:space="preserve">zřídí ve prospěch Budoucího oprávněného služebnost inženýrské sítě, která bude odpovídat jeho právu zřídit </w:t>
        <w:br/>
        <w:t xml:space="preserve">a provozovat na těchto Služebných pozemcích podzemní vedení veřejné komunikační sítě.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Zkladntextodsazen2"/>
        <w:rPr/>
      </w:pPr>
      <w:r>
        <w:rPr>
          <w:sz w:val="22"/>
          <w:szCs w:val="22"/>
        </w:rPr>
        <w:t>2.</w:t>
        <w:tab/>
        <w:t xml:space="preserve">Budoucí oprávněný právo odpovídající služebnosti inženýrské sítě přijme. Budoucí povinný jako vlastník pozemků se zaváže toto právo strpět. </w:t>
      </w:r>
    </w:p>
    <w:p>
      <w:pPr>
        <w:pStyle w:val="Zkladntextodsazen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2"/>
        <w:numPr>
          <w:ilvl w:val="0"/>
          <w:numId w:val="10"/>
        </w:numPr>
        <w:ind w:left="425" w:hanging="425"/>
        <w:rPr/>
      </w:pPr>
      <w:r>
        <w:rPr>
          <w:sz w:val="22"/>
          <w:szCs w:val="22"/>
        </w:rPr>
        <w:t xml:space="preserve">Budoucí oprávněný se zaváže oznámit Budoucímu povinnému vstup na Služebné pozemky v souvislosti se zajištěním provozu, oprav a údržby podzemního vedení a zdrží se všeho, čím by nad míru přiměřenou poměrům obtěžoval Budoucího povinného nebo jinak ohrožoval výkon jeho práv. Po ukončení činností uvede Budoucí oprávněný Služebné pozemky bezodkladně do předchozího stavu, a není-li to možné s ohledem na povahu provedených prací, do stavu odpovídajícího předchozímu účelu nebo užívání Služebných pozemků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. V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rvání služebnost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ávo odpovídající služebnosti inženýrské sítě zřídí Budoucí povinný na dobu neurčitou. 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. V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Úplata za zřízení služebnost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 základě dohody Smluvních stran zřídí Budoucí povinný ve prospěch Budoucího oprávněného služebnost inženýrské sítě za jednorázovou úplatu, jejíž skutečná výše bude vypočtena na základě délky podzemního vedení umístěného v/na Služebných pozemcích, měřeno po trase podzemního vedení od vstupu na Služebné pozemky po jeho výstup podle geodetického zaměření a jednotkové ceny  …..   Kč (slovy:……….. korun českých)/ běžný metr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Úplatu za zřízení věcného břemene se Budoucí oprávněný zaváže zaplatit Budoucímu povinnému nejpozději do 30 (slovy: třiceti) dnů ode dne, kdy bude ze strany příslušného katastrálního úřadu Budoucímu oprávněnému zasláno vyrozumění, jehož obsahem bude potvrzení vkladu práva dle smlouvy o zřízení služebnosti inženýrské sítě do katastru nemovitostí, čímž dojde k nabytí právních účinků vkladu práva.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Úplatu za zřízení věcného břemene uhradí Budoucí oprávněný na základě daňového dokladu, případně bezhotovostním převodem na uvedený účet,</w:t>
      </w:r>
      <w:r>
        <w:rPr>
          <w:iCs/>
          <w:sz w:val="22"/>
          <w:szCs w:val="22"/>
        </w:rPr>
        <w:t xml:space="preserve"> pokud Budoucí povinný nebude plátcem DPH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. VII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statní ujednání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Budoucí povinný prohlašuje, že souhlasí se zřízením a umístěním podzemního vedení na Služebných pozemcích. Budoucí oprávněný je oprávněn v souvislosti s realizací Stavby provádět na Služebných pozemcích nezbytné dočasné výkopy a další práce. Toto právo se vztahuje také na třetí osobu, která bude, na základě příslušného smluvního vztahu, pro Budoucího oprávněného stavbu provádět. Tento souhlas Budoucí povinný vydává pro Budoucího oprávněného k osvědčení, že tento má právo opravňující jej vstupovat na Služebné pozemky a zřizovat zde Stavbu. Budoucí povinný bere na vědomí, že na režim provozu a údržby stavby se vztahují ustanovení zákona č. 127/2005 Sb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Povinnost Budoucího oprávněného oznámit Budoucímu povinnému vstup na Služebné pozemky za účelem zřízení Stavby se považuje za splněnou dnem podpisu této smlouvy oběma Smluvními stranami.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Budoucí povinný se zavazuje, že pokud převede po uzavření této smlouvy vlastnické právo k Služebným pozemkům nebo jejich části přímo dotčené Stavbou podzemního vedení na třetí osobu, převést na tuto osobu také práva a povinnosti vyplývající mu z této smlouvy a oznámit písemně bez zbytečného odkladu tuto právní skutečnost Budoucímu oprávněném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Budoucí oprávněný se zavazuje po provedení prací na Služebných pozemcích uvést dotčené části Služebných pozemků na vlastní náklad do předchozího stavu, a není-li to možné s ohledem na povahu provedených prací, do stavu odpovídajícího předchozímu účelu nebo užíván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Budoucí oprávněný bere na vědomí sdělení Budoucího povinného, že uživatelem Služebných pozemků je: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Statutární město Brno, MČ Brno Řečkovice a Mokrá Hora</w:t>
      </w:r>
    </w:p>
    <w:p>
      <w:pPr>
        <w:pStyle w:val="Normal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se sídlem:  Palackého náměstí 78/11, 621 00 Brno, kontaktní osoba: xxx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Budoucí oprávněný se zavazuje po provedení stavby provést geodetické zaměření skutečného provedení Stavby a zajistit zpracování příslušného geometrického plánu, ve kterém bude graficky vyjádřen rozsah služebnosti inženýrské sítě. Smluvní strany berou na vědomí, že geometrický plán je nezbytným podkladem k uzavření smlouvy o zřízení služebnosti inženýrské sítě a provedení vkladu do katastru nemovitost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Náklady spojené se zpracováním návrhu smlouvy o zřízení služebnosti inženýrské sítě </w:t>
        <w:br/>
        <w:t>a vkladem do katastru nemovitostí se zavazuje uhradit Budoucí oprávněn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V případě, že Budoucí oprávněný převede vlastnické právo k podzemnímu vedení, resp. jeho části na třetí osobu, je Budoucí oprávněný oprávněn převést na tuto osobu také práva a povinnosti vyplývající mu z této smlouvy, to vše na základě výslovné dohody smluvních stran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. VII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ečná ustanovení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Tato smlouva nabude platnosti a účinnosti dnem jejího podpisu oběma Smluvními strana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Smluvní strany se dohodly, že od smlouvy o budoucí smlouvě mohou odstoupit jen v případě, že vlivem uložení podzemního vedení nedojde k předpokládanému dotčení Služebných pozemků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Smlouva je vyhotovena ve čtyřech stejnopisech, z nichž Budoucí povinný obdrží dvě vyhotovení a Budoucí oprávněný dvě vyhotov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pisem smlouvy účastníci potvrzují, že si smlouvu přečetli a že souhlasí s celým jejím obsahem.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dílnou součástí této smlouvy jsou následující 2 (slovy: dvě) přílohy.</w:t>
      </w:r>
    </w:p>
    <w:p>
      <w:pPr>
        <w:pStyle w:val="Normal"/>
        <w:numPr>
          <w:ilvl w:val="0"/>
          <w:numId w:val="5"/>
        </w:numPr>
        <w:jc w:val="both"/>
        <w:rPr>
          <w:rStyle w:val="Standardnpsmoodstavce1"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Příloha č. 1 – pověření </w:t>
      </w:r>
      <w:r>
        <w:rPr>
          <w:rStyle w:val="Standardnpsmoodstavce1"/>
          <w:bCs/>
          <w:color w:val="000000"/>
          <w:sz w:val="22"/>
          <w:szCs w:val="22"/>
        </w:rPr>
        <w:t>……………………, ze dne…………….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Příloha č. 2 – situační plánek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Praze, dne …………..                              </w:t>
        <w:tab/>
        <w:tab/>
        <w:t>V …………, dne 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za budoucího oprávněného:                          </w:t>
        <w:tab/>
        <w:tab/>
        <w:t>za budoucího povinnéh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                       </w:t>
        <w:tab/>
        <w:tab/>
        <w:t>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</w:t>
      </w:r>
    </w:p>
    <w:sectPr>
      <w:footerReference w:type="default" r:id="rId3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16"/>
        <w:szCs w:val="16"/>
      </w:rPr>
      <w:t>UPC Česká republika, s.r.o., se sídlem Praha 4, Závišova 5, PSČ 140 00,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IČ: 00 56 22 62  DIČ: CZ00562262, Zapsaná v OR vedeném Městským soudem v Praze, oddíl C, vložka 18748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andardnpsmoodstavce1">
    <w:name w:val="Standardní písmo odstavce1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Cs/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 w:val="24"/>
    </w:rPr>
  </w:style>
  <w:style w:type="paragraph" w:styleId="Normln1">
    <w:name w:val="Normální1"/>
    <w:qFormat/>
    <w:pPr>
      <w:widowControl w:val="false"/>
      <w:suppressAutoHyphens w:val="true"/>
      <w:autoSpaceDE w:val="false"/>
      <w:bidi w:val="0"/>
      <w:spacing w:lineRule="atLeast" w:line="100"/>
      <w:ind w:left="357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AU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09:00Z</dcterms:created>
  <dc:creator>Mgr. Jiří Rampa</dc:creator>
  <dc:description/>
  <cp:keywords/>
  <dc:language>en-US</dc:language>
  <cp:lastModifiedBy>Stloukal Libor (MČ Brno-Řečkovice a Mokrá Hora)</cp:lastModifiedBy>
  <cp:lastPrinted>2017-10-18T14:29:00Z</cp:lastPrinted>
  <dcterms:modified xsi:type="dcterms:W3CDTF">2017-10-18T12:29:00Z</dcterms:modified>
  <cp:revision>3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722114D032180448079AA3C5C39ADE4</vt:lpwstr>
  </property>
  <property fmtid="{D5CDD505-2E9C-101B-9397-08002B2CF9AE}" pid="3" name="Datum vložení">
    <vt:lpwstr>2017-01-20T00:00:00Z</vt:lpwstr>
  </property>
  <property fmtid="{D5CDD505-2E9C-101B-9397-08002B2CF9AE}" pid="4" name="Garant">
    <vt:lpwstr>363</vt:lpwstr>
  </property>
  <property fmtid="{D5CDD505-2E9C-101B-9397-08002B2CF9AE}" pid="5" name="Order">
    <vt:lpwstr>1200.00000000000</vt:lpwstr>
  </property>
  <property fmtid="{D5CDD505-2E9C-101B-9397-08002B2CF9AE}" pid="6" name="PublishingExpirationDate">
    <vt:lpwstr/>
  </property>
  <property fmtid="{D5CDD505-2E9C-101B-9397-08002B2CF9AE}" pid="7" name="PublishingStartDate">
    <vt:lpwstr/>
  </property>
  <property fmtid="{D5CDD505-2E9C-101B-9397-08002B2CF9AE}" pid="8" name="TemplateUrl">
    <vt:lpwstr/>
  </property>
  <property fmtid="{D5CDD505-2E9C-101B-9397-08002B2CF9AE}" pid="9" name="_dlc_DocId">
    <vt:lpwstr>2PWKFPHRXF5Z-18-69</vt:lpwstr>
  </property>
  <property fmtid="{D5CDD505-2E9C-101B-9397-08002B2CF9AE}" pid="10" name="_dlc_DocIdItemGuid">
    <vt:lpwstr>9e08dc3b-088c-4387-a22b-88ecbc0d660a</vt:lpwstr>
  </property>
  <property fmtid="{D5CDD505-2E9C-101B-9397-08002B2CF9AE}" pid="11" name="_dlc_DocIdPersistId">
    <vt:lpwstr/>
  </property>
  <property fmtid="{D5CDD505-2E9C-101B-9397-08002B2CF9AE}" pid="12" name="_dlc_DocIdUrl">
    <vt:lpwstr>http://intranet/weby/legaldpt/_layouts/DocIdRedir.aspx?ID=2PWKFPHRXF5Z-18-69, 2PWKFPHRXF5Z-18-69</vt:lpwstr>
  </property>
  <property fmtid="{D5CDD505-2E9C-101B-9397-08002B2CF9AE}" pid="13" name="display_urn:schemas-microsoft-com:office:office#Author">
    <vt:lpwstr>Trakal, Petr</vt:lpwstr>
  </property>
  <property fmtid="{D5CDD505-2E9C-101B-9397-08002B2CF9AE}" pid="14" name="display_urn:schemas-microsoft-com:office:office#Editor">
    <vt:lpwstr>Svarcova, Lucie</vt:lpwstr>
  </property>
  <property fmtid="{D5CDD505-2E9C-101B-9397-08002B2CF9AE}" pid="15" name="display_urn:schemas-microsoft-com:office:office#Garant">
    <vt:lpwstr>Pospisilova, Lada</vt:lpwstr>
  </property>
  <property fmtid="{D5CDD505-2E9C-101B-9397-08002B2CF9AE}" pid="16" name="právo">
    <vt:lpwstr>CZ</vt:lpwstr>
  </property>
  <property fmtid="{D5CDD505-2E9C-101B-9397-08002B2CF9AE}" pid="17" name="xd_ProgID">
    <vt:lpwstr/>
  </property>
  <property fmtid="{D5CDD505-2E9C-101B-9397-08002B2CF9AE}" pid="18" name="xd_Signature">
    <vt:lpwstr/>
  </property>
</Properties>
</file>